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622122837"/>
            <w:bookmarkStart w:id="1" w:name="__Fieldmark__0_3622122837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8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Российская  Федерация,  г. Белгород, ул. Костюкова, д. 34, кв. 215,   (RU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тел. 8-000-000-00-00</w:t>
            </w:r>
          </w:p>
        </w:tc>
      </w:tr>
      <w:tr>
        <w:trPr>
          <w:trHeight w:val="71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азработка структуры базы данных. Подбор и расположение материалов базы данных.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622122837"/>
            <w:bookmarkStart w:id="3" w:name="__Fieldmark__1_3622122837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622122837"/>
            <w:bookmarkStart w:id="5" w:name="__Fieldmark__2_3622122837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3622122837"/>
            <w:bookmarkStart w:id="7" w:name="__Fieldmark__3_3622122837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   </w:t>
            </w:r>
          </w:p>
        </w:tc>
      </w:tr>
      <w:tr>
        <w:trPr>
          <w:trHeight w:val="128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3622122837"/>
            <w:bookmarkStart w:id="9" w:name="__Fieldmark__4_3622122837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3622122837"/>
            <w:bookmarkStart w:id="11" w:name="__Fieldmark__5_3622122837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3017793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3010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3622122837"/>
            <w:bookmarkStart w:id="13" w:name="__Fieldmark__6_3622122837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на       л. 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3622122837"/>
            <w:bookmarkStart w:id="15" w:name="__Fieldmark__7_3622122837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3622122837"/>
            <w:bookmarkStart w:id="17" w:name="__Fieldmark__8_3622122837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3622122837"/>
            <w:bookmarkStart w:id="19" w:name="__Fieldmark__9_3622122837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на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3622122837"/>
            <w:bookmarkStart w:id="21" w:name="__Fieldmark__10_3622122837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3622122837"/>
            <w:bookmarkStart w:id="23" w:name="__Fieldmark__11_3622122837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3622122837"/>
            <w:bookmarkStart w:id="25" w:name="__Fieldmark__12_3622122837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3622122837"/>
            <w:bookmarkStart w:id="27" w:name="__Fieldmark__13_3622122837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3622122837"/>
            <w:bookmarkStart w:id="29" w:name="__Fieldmark__14_3622122837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3622122837"/>
            <w:bookmarkStart w:id="31" w:name="__Fieldmark__15_3622122837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3622122837"/>
            <w:bookmarkStart w:id="33" w:name="__Fieldmark__16_3622122837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tabs>
                <w:tab w:val="clear" w:pos="708"/>
                <w:tab w:val="left" w:pos="8541" w:leader="none"/>
              </w:tabs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сударственной пошлины либо для уменьшения ее размера, либо для отсрочки ее уплаты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3622122837"/>
            <w:bookmarkStart w:id="35" w:name="__Fieldmark__17_3622122837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3622122837"/>
            <w:bookmarkStart w:id="37" w:name="__Fieldmark__18_3622122837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                                                                                  на        л. в   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</w:tc>
      </w:tr>
      <w:tr>
        <w:trPr>
          <w:trHeight w:val="71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nitka-05@mail.ru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5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_______________________________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.М. Давыденк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05» сентября 20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5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53:00Z</dcterms:modified>
  <cp:revision>30</cp:revision>
  <dc:subject/>
  <dc:title>ВХОДЯЩИЙ НОМЕР ВК</dc:title>
</cp:coreProperties>
</file>